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24466"/>
          <w:sz w:val="36"/>
          <w:szCs w:val="36"/>
        </w:rPr>
      </w:pPr>
      <w:r>
        <w:rPr>
          <w:b/>
          <w:bCs/>
          <w:color w:val="224466"/>
          <w:sz w:val="36"/>
          <w:szCs w:val="36"/>
        </w:rPr>
        <w:t>Chapter 6</w:t>
      </w:r>
    </w:p>
    <w:p>
      <w:pPr>
        <w:pStyle w:val="Normal"/>
        <w:rPr/>
      </w:pPr>
      <w:r>
        <w:rPr/>
        <mc:AlternateContent>
          <mc:Choice Requires="wps">
            <w:drawing>
              <wp:inline distT="0" distB="0" distL="0" distR="0">
                <wp:extent cx="5810250" cy="19050"/>
                <wp:effectExtent l="0" t="0" r="0" b="0"/>
                <wp:docPr id="1" name=""/>
                <a:graphic xmlns:a="http://schemas.openxmlformats.org/drawingml/2006/main">
                  <a:graphicData uri="http://schemas.microsoft.com/office/word/2010/wordprocessingShape">
                    <wps:wsp>
                      <wps:cNvSpPr/>
                      <wps:spPr>
                        <a:xfrm>
                          <a:off x="0" y="0"/>
                          <a:ext cx="5810400" cy="19080"/>
                        </a:xfrm>
                        <a:prstGeom prst="rect">
                          <a:avLst/>
                        </a:prstGeom>
                        <a:solidFill>
                          <a:srgbClr val="225566"/>
                        </a:solidFill>
                        <a:ln w="0">
                          <a:noFill/>
                        </a:ln>
                      </wps:spPr>
                      <wps:style>
                        <a:lnRef idx="0"/>
                        <a:fillRef idx="0"/>
                        <a:effectRef idx="0"/>
                        <a:fontRef idx="minor"/>
                      </wps:style>
                      <wps:bodyPr/>
                    </wps:wsp>
                  </a:graphicData>
                </a:graphic>
              </wp:inline>
            </w:drawing>
          </mc:Choice>
          <mc:Fallback>
            <w:pict>
              <v:rect id="shape_0" fillcolor="#225566" stroked="f" o:allowincell="f" style="position:absolute;margin-left:0pt;margin-top:-1.55pt;width:457.45pt;height:1.45pt;mso-wrap-style:none;v-text-anchor:middle;mso-position-vertical:top">
                <v:fill o:detectmouseclick="t" type="solid" color2="#ddaa99"/>
                <v:stroke color="#3465a4" joinstyle="round" endcap="flat"/>
                <w10:wrap type="square"/>
              </v:rect>
            </w:pict>
          </mc:Fallback>
        </mc:AlternateContent>
      </w:r>
    </w:p>
    <w:tbl>
      <w:tblPr>
        <w:tblW w:w="9270" w:type="dxa"/>
        <w:jc w:val="left"/>
        <w:tblInd w:w="-45" w:type="dxa"/>
        <w:tblLayout w:type="fixed"/>
        <w:tblCellMar>
          <w:top w:w="15" w:type="dxa"/>
          <w:left w:w="15" w:type="dxa"/>
          <w:bottom w:w="15" w:type="dxa"/>
          <w:right w:w="15" w:type="dxa"/>
        </w:tblCellMar>
      </w:tblPr>
      <w:tblGrid>
        <w:gridCol w:w="2310"/>
        <w:gridCol w:w="6960"/>
      </w:tblGrid>
      <w:tr>
        <w:trPr/>
        <w:tc>
          <w:tcPr>
            <w:tcW w:w="2310" w:type="dxa"/>
            <w:tcBorders/>
            <w:shd w:fill="DDEEFF" w:val="clear"/>
            <w:vAlign w:val="center"/>
          </w:tcPr>
          <w:p>
            <w:pPr>
              <w:pStyle w:val="Normal"/>
              <w:rPr>
                <w:rFonts w:ascii="Verdana" w:hAnsi="Verdana" w:cs="Verdana"/>
                <w:b/>
                <w:b/>
                <w:bCs/>
                <w:sz w:val="20"/>
                <w:szCs w:val="20"/>
              </w:rPr>
            </w:pPr>
            <w:bookmarkStart w:id="0" w:name="6"/>
            <w:bookmarkEnd w:id="0"/>
            <w:r>
              <w:rPr>
                <w:rFonts w:cs="Verdana" w:ascii="Verdana" w:hAnsi="Verdana"/>
                <w:b/>
                <w:bCs/>
                <w:sz w:val="20"/>
                <w:szCs w:val="20"/>
              </w:rPr>
              <w:t xml:space="preserve">3-D model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ftware that enables the user to create 3- D objects. The objects can be rotated, stretched, and combined with other model objects to create complex 3-D scen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animat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process of simulating motion with a series of still pictur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audio digitizer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Hardware devices or software programs that capture a sound and store it as a data file on a dis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augmented reality (AR)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use of computer displays that add virtual information to a person's sensory perceptions, supplementing rather than replacing (as in virtual reality) the world the user se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it depth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olor depth, the number of bits devoted to each pixel in a color display.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itmapped graphic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Graphics in which images are stored and manipulated as organized collections of pixels rather than as shapes and lines. Contrast with object-oriented graphic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ullet chart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Graphical elements, such as drawings and tables, integrated into a series of charts that list the main points of a presentation.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utt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hot spot on a screen that responds to mouse clicks. A button can be programmed to perform one of many tasks, such as opening a dialog box or launching an application.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olor depth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Bit depth, the number of bits devoted to each pixel.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ompress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Making files smaller using special encoding schemes. File compression saves storage space on disks and saves transmission time when files are transferred through network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omputer-aided design (CAD)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use of computers to draw products or process designs on the screen.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omputer-aided manufacturing (CAM)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When the design of a product is completed, the numbers are fed to a program that controls the manufacturing of parts. For electronic parts the design translates directly into a template for etching circuits onto chips. Also called computer integrated manufacturing (CIM).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omputer-integrated manufacturing (CIM)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combination of CAD and CAM.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igital video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Video reduced to a series of numbers, which can be edited, stored, and played back without loss of quality.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raw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tores a picture as a collection of lines and shapes. Also stores shapes as shape formulas and text as text.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fram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In animation, one still picture in a video or animated sequenc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gray-scale graphic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omputerized imaging that allows each pixel to appear as black, white, or one of several shades of gray.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hypermedia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combination of text, numbers, graphics, animation, sound effects, music, and other media in hyperlinked documen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hypertext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interactive cross-referenced system that allows textual information to be linked in nonsequential ways. A hypertext document contains links that lead quickly to other parts of the document or to related documen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image process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ftware that enables the user to manipulate photographs and other high-resolution imag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interactive multimedia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Multimedia that enables the user to take an active part in the experienc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MIDI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Musical Instrument Digital Interface, a standard interface that allows electronic instruments and computers to communicate with each other and work togethe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morph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Video clip in which one image metamorphoses into anothe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MP3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method of compression that can squeeze a music file to a fraction of its original CD file size with only slight loss of quality.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multimedia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Using some combination of text, graphics, animation, video, music, voice, and sound effects to communicat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multimedia-author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Enables the creation and editing of multimedia documen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object-oriented graphic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storage of pictures as collections of lines, shapes, and other objec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age-description languag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language used by many drawing programs that describes text fonts, illustrations, and other elements of the printed pag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aint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Enables you to paint pixels on the screen with a pointing devic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alett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collection of colors available in drawing softwar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ixe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picture element (dot) on a computer screen or printout. Groups of pixels compose the images on the monitor and the output of a printout.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ostScript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standard page-description languag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resentation graphics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utomates the creation of visual aids for lectures, training sessions, and other presentations. Can include everything from spreadsheet charting programs to animation editing software, but most commonly used for creating and displaying a series of onscreen slides to serve as visual aids for presentation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ublic domai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reative work or intellectual property that is freely usable by anyone, either because the copyright has expired or because the creator obtained a Creative Commons license for the wor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raster (bit-mapped) graphic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ainting programs create raster graphics that are, to the computer, simple maps showing how the pixels on the screen should be represented.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resolut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Density of pixels, measured by the number of dots per inch.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ampl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digital sound fil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equenc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ftware that enables a computer to be used as a tool for musical composition, recording, and editing.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ynthesized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ynthetically generated computer sound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tele-immers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use of multiple cameras and high-speed networks to create an environment in which multiple remote users can interact with each other and with computer-generated objec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vector graphic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storage of pictures as collections of lines, shapes, and other objec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video digitizer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device that converts analog video signals into digital data.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video edit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ftware for editing digital video, including titles, sound, and special effec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virtual reality </w:t>
            </w:r>
          </w:p>
        </w:tc>
        <w:tc>
          <w:tcPr>
            <w:tcW w:w="6960" w:type="dxa"/>
            <w:tcBorders/>
            <w:vAlign w:val="center"/>
          </w:tcPr>
          <w:p>
            <w:pPr>
              <w:pStyle w:val="Normal"/>
              <w:rPr>
                <w:rFonts w:ascii="Verdana" w:hAnsi="Verdana" w:cs="Verdana"/>
                <w:sz w:val="20"/>
                <w:szCs w:val="20"/>
              </w:rPr>
            </w:pPr>
            <w:r>
              <w:rPr>
                <w:rFonts w:cs="Verdana" w:ascii="Verdana" w:hAnsi="Verdana"/>
                <w:sz w:val="20"/>
                <w:szCs w:val="20"/>
              </w:rPr>
              <w:t xml:space="preserve">Technology that creates the illusion that the user is immersed in a world that exists only inside the computer, an environment that contains both scenes and the controls to change those scenes. </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6:26:00Z</dcterms:created>
  <dc:creator>julie.lindsay</dc:creator>
  <dc:description/>
  <dc:language>en-US</dc:language>
  <cp:lastModifiedBy>julie.lindsay</cp:lastModifiedBy>
  <dcterms:modified xsi:type="dcterms:W3CDTF">2007-02-25T06:27:00Z</dcterms:modified>
  <cp:revision>1</cp:revision>
  <dc:subject/>
  <dc:title>Chapter 6</dc:title>
</cp:coreProperties>
</file>